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>Protokol o určení vněj</w:t>
      </w:r>
      <w:r>
        <w:rPr>
          <w:rFonts w:cs="Calibri" w:ascii="Calibri" w:hAnsi="Calibri"/>
          <w:sz w:val="40"/>
          <w:szCs w:val="40"/>
        </w:rPr>
        <w:t>ších vlivů č. E-200146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iroslava Klimešová – 3D PROJEKT, Úvalská 604/2, 360 09 Karlovy Vary, IČO: 722 70 179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</w:rPr>
        <w:t xml:space="preserve">Tel.: 731 409 028, e-mail: </w:t>
      </w:r>
      <w:hyperlink r:id="rId2">
        <w:r>
          <w:rPr>
            <w:rStyle w:val="InternetLink"/>
            <w:rFonts w:cs="Calibri" w:ascii="Calibri" w:hAnsi="Calibri"/>
          </w:rPr>
          <w:t>mk-3dprojekt@volny.cz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2"/>
        </w:rPr>
        <w:t>Klimešová Miroslava                - projektant elektro (autorizovaný technik)</w:t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Sobotka Jan</w:t>
        <w:tab/>
        <w:tab/>
        <w:t xml:space="preserve">         - zpracovatel stavební části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Ing. Vltavská Ilona</w:t>
        <w:tab/>
        <w:t xml:space="preserve">         - zástupce investor</w:t>
        <w:tab/>
        <w:t>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  <w:t xml:space="preserve">Karlovarská krajská nemocnice a.s. </w:t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  <w:t>Pavilon B - 5.np - stavební úpravy pokoje primáře urologi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1. Požadavky inves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2. Stavební výkresy 1: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6"/>
          <w:szCs w:val="26"/>
          <w:u w:val="single"/>
          <w:lang w:val="cs-CZ" w:eastAsia="zh-CN" w:bidi="hi-IN"/>
        </w:rPr>
        <w:t>Popis objektu: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  <w:t>Jedná se o stávající  objekt Karlovarské krajské nemocnice v Karlových Varech, nosné zdivo – železobeton, vnitřní příčky zděné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vnitřní prostory pokoje primáře urologie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AA4 (-5stC +40stC)</w:t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AB5 (+5stC +40stC, 5%85%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AC1 ( do 2000m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  <w:t>AD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AE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ab/>
        <w:t>AF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AG1 (mír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ab/>
        <w:t>AH1 (mír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ab/>
        <w:t>AK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AL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ab/>
        <w:t>AM1 (kontrolovaná úroveň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ab/>
        <w:t>AN1 (zanedbatel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AP1 (normáln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AQ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ab/>
        <w:t>AR1 (pomalý)</w:t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AS1 (mal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ab/>
        <w:t>BA1 (běž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ab/>
        <w:t>BC1 (žád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ab/>
        <w:t>BD1 (malá hustota/snadný únik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ab/>
        <w:t>BE 1 (bez významného nebezpečí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CA1 (nehořlav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CB1 (zanedbatelné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Vnější vlivy byli určeny v souladu s ČSN 332000-5-51 ed. 3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N 33 2000-6 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5 let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Lucida Sans Unicode" w:cs="Calibri"/>
          <w:color w:val="auto"/>
          <w:kern w:val="2"/>
          <w:sz w:val="22"/>
          <w:szCs w:val="22"/>
          <w:lang w:val="cs-CZ" w:eastAsia="zh-CN" w:bidi="hi-IN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</w:t>
      </w:r>
      <w:r>
        <w:rPr>
          <w:rFonts w:eastAsia="Lucida Sans Unicode" w:cs="Calibri" w:ascii="Calibri" w:hAnsi="Calibri"/>
          <w:color w:val="auto"/>
          <w:kern w:val="2"/>
          <w:sz w:val="22"/>
          <w:szCs w:val="22"/>
          <w:lang w:val="cs-CZ" w:eastAsia="zh-CN" w:bidi="hi-IN"/>
        </w:rPr>
        <w:t xml:space="preserve">zařízení na okolní zařízení. Vzhledem ke  zjištěným skutečnostem bylo rozhodnuto jak je výše uvedeno. </w:t>
      </w:r>
    </w:p>
    <w:p>
      <w:pPr>
        <w:pStyle w:val="Normal"/>
        <w:rPr>
          <w:rFonts w:ascii="Calibri" w:hAnsi="Calibri" w:eastAsia="Lucida Sans Unicode" w:cs="Calibri"/>
          <w:color w:val="auto"/>
          <w:kern w:val="2"/>
          <w:sz w:val="22"/>
          <w:szCs w:val="22"/>
          <w:lang w:val="cs-CZ" w:eastAsia="zh-CN" w:bidi="hi-IN"/>
        </w:rPr>
      </w:pPr>
      <w:r>
        <w:rPr>
          <w:rFonts w:eastAsia="Lucida Sans Unicode" w:cs="Calibri" w:ascii="Calibri" w:hAnsi="Calibri"/>
          <w:color w:val="auto"/>
          <w:kern w:val="2"/>
          <w:sz w:val="22"/>
          <w:szCs w:val="22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/>
          <w:b/>
          <w:bCs/>
          <w:color w:val="auto"/>
          <w:kern w:val="2"/>
          <w:sz w:val="26"/>
          <w:szCs w:val="26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6"/>
          <w:szCs w:val="26"/>
          <w:u w:val="none"/>
          <w:lang w:val="cs-CZ" w:eastAsia="zh-CN" w:bidi="hi-IN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Datum sepsání protokolu:</w:t>
        <w:tab/>
        <w:tab/>
        <w:t xml:space="preserve">            </w:t>
        <w:tab/>
        <w:tab/>
        <w:tab/>
        <w:t>Podpisy předsedy a členů komise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24.06.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dcterms:modified xsi:type="dcterms:W3CDTF">2015-10-28T17:03:34Z</dcterms:modified>
  <cp:revision>42</cp:revision>
  <dc:subject/>
  <dc:title/>
</cp:coreProperties>
</file>